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2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читайте стихотворение Александра Балонского «В лесу»: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ужат листья над дорожкой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 прозрачен и багрян…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о бродить с лукошком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доль опушек и полян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идём, и под ногами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лышен шорох золотой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хнет влажными грибами,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хнет свежестью лесной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за дымкою туманной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далеке блестит река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стелила на полянах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ень жёлтые шелка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ез хвою луч весёлый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чащу ельника проник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рошо у влажных ёлок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нять упругий боровик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буграх красавцы клёны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лым вспыхнули огнём…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рыжиков, опёнок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день в роще наберём!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лесам гуляет осень.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аше этой нет поры…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 лукошках мы уносим</w:t>
      </w:r>
    </w:p>
    <w:p>
      <w:pPr>
        <w:pStyle w:val="Normal"/>
        <w:shd w:fill="FFFFFF" w:val="clear"/>
        <w:spacing w:lineRule="auto" w:line="240" w:before="0" w:after="0"/>
        <w:ind w:firstLine="226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са щедрые да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йте письменный связный ответ, опираясь на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стихотворения? Какой теме оно посвяще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образы являются главными в стихотворении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/>
      </w:pPr>
      <w:r>
        <w:rPr>
          <w:rFonts w:cs="Times New Roman" w:ascii="Times New Roman" w:hAnsi="Times New Roman"/>
          <w:sz w:val="28"/>
          <w:szCs w:val="28"/>
        </w:rPr>
        <w:t>Какие средства выразительности использует поэт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вам понравилось стихотворени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у сказочных персонажей появились мобильные телефоны. Выберите одного героя русской сказки и подумайте, какое изображение он выбрал бы себе в качестве заставки. Опишите это изображение и поясните, почему же именно его выбрал Ваш герой? Какими еще средствами можно раскрыть черты характера выбранного вами сказочного героя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е на вопрос обязательно опирайтесь на свои знания содержания выбранной вами ска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20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MS Gothic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6:33:00Z</dcterms:created>
  <dc:creator>Татьяна</dc:creator>
  <dc:description/>
  <dc:language>en-US</dc:language>
  <cp:lastModifiedBy>Microsoft</cp:lastModifiedBy>
  <cp:lastPrinted>2015-09-14T17:24:00Z</cp:lastPrinted>
  <dcterms:modified xsi:type="dcterms:W3CDTF">2020-10-07T16:33:00Z</dcterms:modified>
  <cp:revision>2</cp:revision>
  <dc:subject/>
  <dc:title/>
</cp:coreProperties>
</file>